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enior Capstone Project for Mayors’ Fitness Challeng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ponents of the projec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arketing Materials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Each senior needs to show their skills in creating marketing materials.  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ogo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rochure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int Ads – Posters, Flyers, Rack Cards, Sticker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ess Releas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endors for the Mayors’ Health Fair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ach senior must obtain two vendors for the Mayors’ Health Fair 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eed prospect list in Excel – Individuals, tables at health fair and corporate teams.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Contact a vendor from their prospect list in the category they are assigned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>Health Practitioners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Family Dr</w:t>
        <w:tab/>
        <w:tab/>
        <w:tab/>
        <w:tab/>
        <w:t>Massage Therapis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Eye Dr</w:t>
        <w:tab/>
        <w:tab/>
        <w:tab/>
        <w:tab/>
        <w:tab/>
        <w:t>Gym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Dentist</w:t>
        <w:tab/>
        <w:tab/>
        <w:tab/>
        <w:tab/>
        <w:tab/>
        <w:t>Personal Trainers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>Foot Dr</w:t>
        <w:tab/>
        <w:tab/>
        <w:tab/>
        <w:tab/>
        <w:tab/>
        <w:t>Chiropractors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>Hearing</w:t>
        <w:tab/>
        <w:tab/>
        <w:tab/>
        <w:tab/>
        <w:tab/>
        <w:t>Salons – Hair, nails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>Orthopedic</w:t>
        <w:tab/>
        <w:tab/>
        <w:tab/>
        <w:tab/>
        <w:t>Sk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Heart</w:t>
        <w:tab/>
        <w:tab/>
        <w:tab/>
        <w:tab/>
        <w:tab/>
        <w:t>Make-up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>Mental Health Therapist</w:t>
        <w:tab/>
        <w:tab/>
        <w:tab/>
        <w:t>Health Food Stor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Yoga Studios</w:t>
        <w:tab/>
        <w:tab/>
        <w:tab/>
        <w:tab/>
        <w:t xml:space="preserve">Book stores with recipe, fitness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Handouts for the contestants – </w:t>
        <w:tab/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Each senior must create two handouts to give to Health Fair Participants from the following categories.</w:t>
      </w:r>
    </w:p>
    <w:p>
      <w:pPr>
        <w:pStyle w:val="Normal"/>
        <w:ind w:left="2160" w:firstLine="720"/>
        <w:rPr>
          <w:sz w:val="22"/>
          <w:szCs w:val="22"/>
        </w:rPr>
      </w:pPr>
      <w:r>
        <w:rPr>
          <w:sz w:val="22"/>
          <w:szCs w:val="22"/>
        </w:rPr>
        <w:t xml:space="preserve">Cardio </w:t>
        <w:tab/>
        <w:tab/>
        <w:tab/>
        <w:tab/>
        <w:tab/>
        <w:t>interval training</w:t>
        <w:tab/>
        <w:t xml:space="preserve"> </w:t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  <w:t xml:space="preserve">strength training, </w:t>
        <w:tab/>
        <w:tab/>
        <w:tab/>
        <w:t xml:space="preserve">dynamic warm-up and flexibility, </w:t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  <w:t xml:space="preserve">essential supplements sleep (calcium and l-tryptophan), </w:t>
        <w:tab/>
        <w:tab/>
        <w:tab/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  <w:t xml:space="preserve">weight management, </w:t>
        <w:tab/>
        <w:tab/>
        <w:tab/>
        <w:t xml:space="preserve">digestion, </w:t>
        <w:tab/>
        <w:tab/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  <w:t xml:space="preserve">antioxidents/free radicals, </w:t>
        <w:tab/>
        <w:tab/>
        <w:t xml:space="preserve">obesity, </w:t>
        <w:tab/>
        <w:tab/>
        <w:tab/>
        <w:tab/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  <w:t xml:space="preserve">female health, </w:t>
        <w:tab/>
        <w:tab/>
        <w:tab/>
        <w:tab/>
        <w:t xml:space="preserve">male health, </w:t>
        <w:tab/>
        <w:tab/>
        <w:tab/>
        <w:tab/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  <w:t xml:space="preserve">anti-aging, </w:t>
        <w:tab/>
        <w:tab/>
        <w:tab/>
        <w:tab/>
        <w:t xml:space="preserve">stress reduction, </w:t>
        <w:tab/>
        <w:tab/>
        <w:tab/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  <w:t xml:space="preserve">joint health, </w:t>
        <w:tab/>
        <w:tab/>
        <w:tab/>
        <w:tab/>
        <w:t xml:space="preserve">metabolism, </w:t>
        <w:tab/>
        <w:tab/>
        <w:tab/>
        <w:tab/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  <w:t xml:space="preserve">water, </w:t>
        <w:tab/>
        <w:tab/>
        <w:tab/>
        <w:tab/>
        <w:tab/>
        <w:t xml:space="preserve">nutritio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werpoint for seminars – 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ach senior must create two slides for a Health Seminar (10 things you need to live and be healthy) form the following categori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Healthy eating</w:t>
        <w:tab/>
        <w:tab/>
        <w:tab/>
        <w:tab/>
        <w:t>Oxy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Strength training</w:t>
        <w:tab/>
        <w:tab/>
        <w:tab/>
        <w:t>Slee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ardio</w:t>
        <w:tab/>
        <w:tab/>
        <w:tab/>
        <w:tab/>
        <w:tab/>
        <w:t>Water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>Rest and recovery</w:t>
        <w:tab/>
        <w:tab/>
        <w:tab/>
        <w:t>Food (absorption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>Digestion and excretion</w:t>
        <w:tab/>
        <w:tab/>
        <w:tab/>
        <w:t>skin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>Anti-Aging</w:t>
        <w:tab/>
        <w:tab/>
        <w:tab/>
        <w:tab/>
        <w:t xml:space="preserve">Strong Immune System – </w:t>
      </w:r>
      <w:r>
        <w:rPr>
          <w:sz w:val="18"/>
          <w:szCs w:val="18"/>
        </w:rPr>
        <w:t>protection vs. free radicals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>Stress Reduction</w:t>
        <w:tab/>
        <w:tab/>
        <w:tab/>
        <w:t>Homeostasis – core temp, blood glucose, insulin,</w:t>
        <w:tab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ealth Fair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ach senior must work the Mayors’ Health Fair on January 15, 2011 from 8am – 4pm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uties include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reeting participant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gistration table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ealthy Lifestyle contest registration and fitness assessment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endor assistance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Health Fair booths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Setup and breakdown</w:t>
        <w:tab/>
        <w:tab/>
        <w:tab/>
        <w:tab/>
        <w:tab/>
      </w:r>
    </w:p>
    <w:p>
      <w:pPr>
        <w:pStyle w:val="Normal"/>
        <w:ind w:left="576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23:00Z</dcterms:created>
  <dc:creator>dhargrav</dc:creator>
  <dc:description/>
  <cp:keywords/>
  <dc:language>en-US</dc:language>
  <cp:lastModifiedBy>dhargrav</cp:lastModifiedBy>
  <cp:lastPrinted>2007-11-06T13:00:00Z</cp:lastPrinted>
  <dcterms:modified xsi:type="dcterms:W3CDTF">2011-05-16T13:23:00Z</dcterms:modified>
  <cp:revision>2</cp:revision>
  <dc:subject/>
  <dc:title>Poster Creation</dc:title>
</cp:coreProperties>
</file>